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OMPLETE DRAFT      30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variants exist.  Variants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2.0, 2.1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1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crip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higher processor for OS/2 or Win32s.  28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k bytes disk space per GSview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6M bytes free disk space for GSview, Gh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is a page description language created by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only 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ing PostScript comments, the Adobe Document Stru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s (DSC) specify page structure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is an interpreter written by Aladdi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processes an entire PostScript file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, ignoring the DSC comments.  By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displays all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is a graphical interface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processes DSC comments and skips over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GSview and Ghostscript are used together on DSC co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selected pages can be viewed, printed o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conform to DSC version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do not claim to conform to the D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files must not change the page size b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in a display window of selected pag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er output of selected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ostScript file containing selected pag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reads PostScript files and scans the DSC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ents are used to identify the start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, pages and the trailer.  Us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view sends individual pages to Ghostscri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ext sensitive help is provided.  Implementation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s are given to GSview using pull down menu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s can be view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 Resolution can be set to a numerical dpi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a factor of 1.2 or 1/1.2 using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splay window can be swapped with a zoom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pth (number of colours) can be set in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ge size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ientation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lected page can be displayed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print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extracte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played page can be copied to the system clipboar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tmap in the system clipboard can be written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can be added to a PostScript EPS file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ormats: Interchange, TIFF4, TIFF5 or (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%%BoundingBox of an EPS file can be change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line of a single page DSC fil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PS header can be written for a non-DSC fil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verify that the contents is compatible with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S EPS file can be created from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and bitmap preview sections can be extra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an be partially extracted from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text searches can be made of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is distributed in a ZIP file named gsview??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pends o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can by unpacked using the InfoZip unzi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urces to GSview are provided in the SRC subdirecto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is available using anonymous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s.wisc.edu:pub/ghost/aladdin/gsview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PM GSview you need IBM NMAKE.EXE and EMX/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8h with emxfix05.  To create the PM GSview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 IBM toolkit.  The makefile is gvpm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you need Borland C++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. 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32 you need Borland C++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programs that change the page size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ing statusdict will prevent GSview from dis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entation other than Portrait an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feature from working correc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understands the following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x.x EPSF-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Titl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CreationDat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age: tex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