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record of the development history of the PoCa software -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started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cam_cont.c to include a command 'bin4x4' that does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summation in EMS memory of an imag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using hardware 2x2 binning. Necessary beca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metrics camera controller cards does not do 4x4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 (Also updated lcmds.c and proto.h to reflect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it risky since it will be impossible to te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cameras and controllers which are at Eur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y four binning is accomplished by entering 'bin4x4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r at the appropriate point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te: It is assumed that the image to be binned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ned to 2x2 and is contained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09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'quick look' capability. If enabled, this will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a file.</w:t>
        <w:tab/>
        <w:t>Each line of the file will consist of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   filter    duration of exposure    time of exposure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data' is the sum of the pixel values in a square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e of the fov. The file will be called QLOOK.dd, where d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OOK is enabled by inserting the character string "-qloo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. The default is "-qlook 0" ( disabl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"ping" has been removed from the backgr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dog timer must now be pinged from outside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consider this to be version 1.10, with 1.00 be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an at Eureka the winter of '93/'94, and v. 1.00a being the (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sted) version of KI v. 1.00 without the "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fix two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4x4 software binning still wrote files that were 4 time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Invoking 'quick look mode' 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I've fixed them. (Touch w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look mode is determined by invoking "-qlook n n"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0 disables quick look mode, any other value enabl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