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System Resources of The PCnet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ANCE(AM7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300h, 320h, 340h &amp; 360h(jumppe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C8000h, CC000h, D0000h &amp; 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I/O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3, 5, 6 &amp; 7(DRQ/DACK#, jumpp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scade DMA &amp; request bus from A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request : 3, 4, 5 &amp; 9(IRQ, jumpp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3(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24 b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, LED2, L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Cnet-ISA(AM79C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300h, 320h, 340h &amp; 360h(jumppe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C8000h, CC000h, D0000h &amp; 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I/O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3, 5, 6 &amp; 7(DRQ/DACK#, jumpp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scade DMA &amp; request bus from A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request : 3, 4, 5, 9, 10, 11, 12, 15(IRQ, jumpp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88,89([27:12]=0003h, [11:1]=000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126, ISACSR 0 - 7(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24 b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, LED2, L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(1). PCnet-VL(HI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32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200h - 3FFh(per 20h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(subject to system/peripheral c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LREQ#, LGNT# from local bus(VL se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Q request : As per offset 8 of I/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Hilance IRQ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88,89([27:12]=2430h, [11:1]=000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126, BCR 0 - 21(32/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32/24 b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, LED2, L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PCnet-PCI(PERSE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32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0000h - FFFFh(determined by PCI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(subject to system/peripheral c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REQ#, GNT# from local bus(PCI se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request : 0 - 15(INTA#, determined by PCI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ID   : 1022h(func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ID   :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88,89([27:12]=000xh, [11:1]=000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126, BCR 0 - 11(32/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32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. PCnet-PCI &amp; SCSI-PCI(GOLDEN-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32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0000h - FFFFh(determined by PCI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(subject to system/peripheral c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REQ#, GNT# from local bus(PCI se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request : 0 - 15(INTA#/INTB#, determined by PCI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ID   : 1022h(function 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ID   : 2000h(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88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126, BCR 0 - 11(32/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32/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Cnet-Jumpless(LAN SH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: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: 200h - 3FFh(per 20h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address : C0000h - D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er 2000h offset, subject to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: 3(DRQ/DACK3#), 5(DRQ/DACK5), 6(DRQ/DACK6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(DRQ/DACK7). (0 - 7, P&amp;P se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scade DMA &amp; request bus from A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request : 3(IRQ3), 4(IRQ4), 5(IRQ5), 9(IRQ9), 10(IRQ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(IRQ11), 12(IRQ12) &amp; 15(IRQ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- 15, P&amp;P se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ID(CSR): 88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  : CSR 0 - 126, ISACSR 0 - 8(16 bi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block  : 24 b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D         : LED0, LED1, LED2, L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First 16 Bytes in I/O Space(EEPROM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of I/O space is hardwired, system configure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loca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+  00h - 05h Ethernet/802.3 MA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6h - 07h Reserved(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h</w:t>
        <w:tab/>
        <w:t xml:space="preserve">  0000xxxxb where xxxx=IRQ number for H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h       Hardwar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h - 0Bh Vend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Ch - 0Dh Checksum of bytes 00h - 0Bh &amp; 0Eh - 0F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Eh - 0Fh Ascii character "W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Identification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or FFh PCnet-ISA/AM2100/AM1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       PCnet-ISA+(jump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h        Hilance(Always 4 INT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h        Persidio(PCnet-PCI)/Golden 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Mechanism for Each Individu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Cnet-ISA/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) scan/input I/O address     = 300h, 320h, 340h, 3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.) check      "WW" at I/O address offset 0Eh &amp;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at I/O address offset 0Ch &amp; 0D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Identification offse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.) get        IRQ             = 3, 5, 6 &amp; 7 (inpu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A             = 3, 4, 5 &amp; 9 (inpu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.) check      input with detected parameter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)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(1). PCnet-VL(HI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) scan/input I/O address     = 200h - 3FFh(per 20h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.) check      "WW" at I/O address offset 0Eh &amp;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at I/O address offset 0Ch &amp; 0D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Identification offse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.) get        IRQ             = BC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.) check      input with detected parameter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)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PCnet-PCI(PERSEDIO/GLODEN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) use        mechanism 1 CF8h, CFCh(8:bus * 32:dev =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chanism 2 CF8h, CFAh(8:bus * 16:dev 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etect valid Ven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s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s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er ID       = NOT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.) scan       bus             =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s         = 0 - 31(mech. 1)/15(mech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er ID       = 10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 ID      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      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.) set        base addr reg   = base I/O address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.) check      "WW" at I/O address offset 0Eh &amp;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at I/O address offset 0Ch &amp; 0D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) set        INT line        = IRQ number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.)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Cnet-Jumpless(LAN SH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) scan       I/O address     = 200h - 3FFh(per 20h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.) check      "WW" at I/O address offset 0Eh &amp;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at I/O address offset 0Ch &amp; 0D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Identification offse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.) get        IRQ             = ISACS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A             = ISACS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.)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um is a simple sum of bytes 00h - 0Bh &amp; 0Eh and 0Fh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stored as least significant byte first. For example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 of the first checksum is stored at 0Ch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 at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can for PCne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/O addr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 match with "WW" || checksum || hardwar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US typ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specified bus and get proper I/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PCI/PnP/VL/ISA bus and get proper I/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 match with "WW" || checksum || devic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arameters DMA, 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arameters conflict with user_provide_infomation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adapter/ device driv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Keywords and thei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DMA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pplies to PCnet-ISA and PCnet-ISA+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, this keyword will force the system 8237 in rotat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default mode for 8237 is fixe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BUSTYPE = {PCI/PNP/ISA/VE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pplies to all PCnet famil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pecified with one of the above mentioned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oftware will only scan the specified bus fo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et family device. If this keyword is not specified the driv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all the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pplies to all PCnet famil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, this keyword will force the PCnet-XXX devic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aseT port. The chip has to use the 10BaseT port even if no link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is being generated by the 10Base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LED0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= hexadecimal value for BCR5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pplies to all PCnet famil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, this keyword should have a hexadecimal valu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led0. The driver software reads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programs BCR4 with the value specified. The us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the hex value because the hex value is programm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values which should be documented in our manu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ollision activity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ndicates PCnet is jabbering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dicates promiscous receive activity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Indicates the current receive polarit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dicates the transmi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Indicates receive activity for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Indicates the current 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Indicates the transmit and receive activity for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Indicates the transmit and promiscous receiv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is possible to have some more combinations, we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should be the only published combinations for the l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LED1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(iv). Program BC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LED2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(iv). Program BC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) LED3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(iv). Program BC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