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make a working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your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is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bas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py is comp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i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