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ll's Vector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s in this collection are donated 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MAIN. Please distribute this set in it's entirety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and statement of autho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comments to: (Which would be GREATLY appreci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William H. Patric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748 Paradise Camp Ro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Harrodsburg, KY 403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(606)-748-585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Use PgUP, PgDn to Brow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his documen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Use ESC to proceed to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menu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Other Public Domain programs or series by the author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ill's Drills    ... Complete basic math tutoria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ill's Bird Book ... Kentucky school attendance syst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ill's PILOT     ... Pilot language interpret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ill's Filing Cabinet ... Sequential file data managem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ill's RFC       ... Random Access data managemen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ill's SS        ... Sunday School attendance syste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ill's GB        ... Class gradebook and attendance 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ill's Calendar  ... Miscellaneous function calenda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ill's Morse code... Unique interpretation techniqu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ill's Encrypt   ... ASCII file encryption progra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ill's BVD's     ... Physics vector demonstrations(this disk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*As usual, some roundoff may produce very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repancies. Do not rely on accuracy of all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programs were originally written for a Tandy 1000 TL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IC allows for 16 colors on the screen simultaneously.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nd how to get more than four from BASIC on an IBM.  If you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let me know so that I can make appropriat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me other graphics differences exist on the PS2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ͻ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FIRST TIME USERS!! These programs are written in BASIC before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continuing, be sure you have copied BASIC*.* from your DOS to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this disk.      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 Most programs may be halted with a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FALAR.BAS - This pogram presents a dynamic table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wing the net force, velocity and acceleration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jects that are identical except for mass in a free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tuation. The table may be computed without air re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how that acceleration is the same for both objec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ble may be computed with air resistance to show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attains a terminal velocity first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of the early concepts we all present is the id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ses accelerating at the same rate in free fall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d by the concept of terminal velocity. I find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 difficult time of not thinking that terminal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etermined only by shape rather than the idea of a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ce and acceleration reaching 0. Two identical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for mass fall. This program simply dynamically do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ions to show that the lighter object will ac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velocity first. By watching the air resistanc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ase toward the weight, it becomes obvious why the l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acquires terminal velocity first. Having accel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shorter time, it has a lower terminal velo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PVERN.BAS - This program allows you to create a dat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 with the Vernier graphing part of the Physics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CKETA.BAS - Shows a time velocity graph for a rocket with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el burn rate thus constant force but decreasing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VEFORM.BAS - This program is used to produce the su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waveforms. It is useful to demonst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ationship between frequency and wavelenngth, inter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why complicated wave forms appear on an oscilliscop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connected to a sound source like a radio which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simultaneous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IGNGLE.BAS - This program draws random triangles and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asures of their sides and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IGPROB.BAS - This program draws a random triangle and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easures of three parts so that the student can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SLAW.BAS - This program provides practice with the cos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. The missing side must be calcul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OSLAW - This program provides drill with the cosine l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ree sid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CADD.BAS - This program shows the addition of vecto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ead to foot method. It is useful to ver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quilibrant of a vector sum (input one more vector tha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n, the equilibrant, and you should end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ed).  This program also graphically demonstr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ctors may be added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 progressed to vectors, with compass and measuring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walked off distance vectors. Consisering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ing, sliding and otherwise rearranging vectors we d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ysics with the head to foot method, students need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the resultant of adding vectors does not 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of their ad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ADDCK.BAS - This program is a modific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llow students to input the sum of vector 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ose sums drawn to determine their correctness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ive vectors are inputted you would enter the sum of 1&amp;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2&amp;3, 1,2,3&amp;4, and all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EAM.BAS - This program displays the velocity of a st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wimmer's velocity and the resultant of the two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used to find the direction one must swim in order to sw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aight across the stream. White shows the swimmer i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ter. Blue shows the velocity of the water and red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ltant velocity. Use this to show such seem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adictory statements as "In order to cross the stre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veling the least distance the swimmer must swim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width of the r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arallelogram sides and resultant diagonal can be s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EAM.BAS - problems have been a problem for some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ccepting the independence of the cross stream and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 stream velocities. This demo lets them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ependent actions as well as the combined effect.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experiment to find how they have to swim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m straight across the stream. You can point out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your velocity component upstream having to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locity downstream in magn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PLE runs  8,0   5   trying to swim straigh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0,5,  10 aiming up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0,10  5  the appropriat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FRAM.BAS - students still seem to have trouble with who se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ream crossing problem. Try asking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  Bob's boat can travel at 32 mph in still w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hrottle wide open. He crosses a .5 mile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am that flows at 10 mph. To cross the stream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s at an angle upstream with throttle ope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anages to cross straight across the stream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rives on the opposite bank in 1 min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icky water patrol on the opposite bank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b's speed with radar to see if he is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0 mph speed li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Bob get a tic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 Bob comes back across the stream with the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ways headed perpendicular to the opposite bank. He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at's "cruise control" on 29 m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Bob get a tic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haps this program will help the student see the two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dot moves straight across a moving box. The diagonal and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s can be seen and talked about in terms of what Bob would s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water patrol woul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RIZPRJ.BAS - This program demonstrates that projec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ion of an object fired horizontally. The student may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stant velocity of the dot moving horizontal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ot moving vertically gains speed. Differences in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horizontal displacement can be seen by dot spac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udent should be led to see that this vertical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reases while the horizontal stays constant lea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re and more vertical velocity. (This, like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, needs to be run several times with the tea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ing out various aspects on each run. They are b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following sequence: Actual demo; strobe vide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demo; actual dem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input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emo works well with the projectile demo apparat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es one object horizontally while simultaneously d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cond object. The vertical line on the lef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lling object while the parabolic path represents the f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. The horizontal line ma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VTV.BAS - This program demonstrates the perpend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s of a vector. Original velocity and accel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mponent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input: 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,0       shows path of projectile fired 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-10      const horiz vel &amp; vert acc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JECTI.BAS - This program demonstrates the pat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ile fired at a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input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JTLE2.BAS - This program demonstrates the pat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jectile fired at an angle. A yellow, horizontal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gle is drawn. Purple lines are drawn to show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vity. By following the path of the top end of the pur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tical lines, one observes the path the projecti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 without any gravitational effect. By traci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s of the vertical lines one sees the path the objec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ke with the effect of gravity. All lines are evenly sp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ngle line. As a result, the vertical lin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except for rounding off errors producing an occasional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) points in the progression of 1,4,9,16,25,...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mall and may be hard to 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emo may also be used to develop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=VoT+ .5 a T#2# as one can see the VoT as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ong the top of the purple lines with the .5 a t#2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opping down to the bottom of the purple lines to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vector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ngle may be varied by pressing the &lt; and &gt;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crease or increase the angle. Changes in th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 can be noted by the closeness of the pur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nsistency of the effect of gravity can be pointed o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nsistency of length of the vertical lines a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gles. This idea came from one in which fishing floa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ipped onto equally spaced lines at vertical dist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, 4x, 9x, 16x, etc. In the computer simulation,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ually drawn by kinematics equations. This, as well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programs works well when use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monstration, a strobe video, and follow-up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emo can be used with the monkey gun as the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hows the path the monkey falls to meet the par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the 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scuss the two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quare law shown by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late to the monkey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KEYGN.BAS - simulation of the monkey gun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ANGL .BAS - Experiment to find the best angle to f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imum range. (or to note that the range is the s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mentary angles - good mathematical proo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INE.BAS - Draws random incline with box. Shows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ram of normal and parallel components of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INE2.BAS - Same as incline but repeats the same box i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of decreasing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INE3.BAS -This demo shows a ball rolling down an inc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program begins, enter a time between displa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range of .1 seconds to 1 second (for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poses - not real time). A chart displays the mass, w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rmal force, parallel force, angle, acceleration, 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ance, dynamic time and dynamic velocity. When the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ts to the bottom of the ramp, you may press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... change the mass, keep othe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... change angle, keep othe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... keep the same height, change othe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... keep the same roll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may be used to show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) The steeper the angle the greater the accel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cause Fp has incr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he mass does not affect the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) The final speed will be the same if ro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me height regardless of the angle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as a result of rolling the sam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 angle increases, Fp increases, a increas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olling distance is shorter to produc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nal velo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INE4.BAS - Same as above but leaves stroboscopic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TON1.BAS  - demo of acceleration of cart o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face accelerated by weight on a string over a pu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ses, weights, friction, net force, and acceleration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TON2.BAS - similiar to NEWTON1.BAS except both masses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ly, one ascending on one side of a pulle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en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TON3.BAS - similiar to NEWTON1.BAS except the mass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ains constant while force increases by moving mas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surface to the vertical.  Use to show that accel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proportional to net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TON4.BAS - similiar to NEWTON1.BAS except the net for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remains constant while the mass increases by adding ma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vertical.  Use to show that acceleration is inver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ortional to then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WOOD.BAS - typical attwood machine - ascending mass, de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s are shown as in NEWTON2.BAS but total mass of the system st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LLBOX.BAS - This program displays a force pulling on a box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gle. The horizontal and vertical components are shown. A t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pper right displays the weight, force, angle of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rizontal and vertical components, coefficient of friction,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ward force,  force of friction, and net horizontal force. The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force application may be increased or decreased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 and &gt; keys. AS the angle from the horizontal is increased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monstrate graphically that the vertical component is increased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gle is decreased, the horizontal component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may also be observed that as the angle decrea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force not only increases but so does the frictiona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the net vertical force (the force holding the two su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) increases. Is there an optimum angle at which to pull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udents sill see that there is. Perhaps even one will determ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angle is the inverse tangent of the coefficient of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) Two boxes are placed on a smooth wood surface. On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ndpaper bottom  the other has a smooth cardboard botto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to achieve maximum aceleration, which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tru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) sandpaper bottomed box should be pulled with a mor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ce than the cardboard bottomed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) cardboard bottomed box should be pulled with a mor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ce than the sandpaper bottomed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Pull both at the same angle but not completely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Pull both completely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LISN1.BAS - Demonstrates conservation of momentum and energ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 on elastic collision. You input masses and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LISN2.BAS - Demonstrates conservation of momentum and energ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rear end" elastic collision. You input masses and velocitie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at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LISN3.BAS - Two random masses move at random velociti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rear end" collision in which the two objects stick together. Dem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inelastic collision. Conservation of momentum but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rvation of energy should be po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LOSN.BAS - Demonstrates an explosion where explosive force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 predetermined amount of time "exploding" two m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in velocity, distance explosion will accelerate, moment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etic energy is shown for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ulse / Momentum principle can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done = increase in K.E. can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R1.BAS - force-fulcrum-load type lever - This demo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ngths of the lever arms, the force needed to lift a loa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hanical advantage for a "see-saw" type lever. The fulcru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moved with the &lt; and &gt; keys. Pressing R will produc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lever arangement. Pressing S will show the lever in a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so that differences in distances of applied forc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travel can be noted. Pressing Q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R2.BAS - fulcrum-load-force type lever such as a crow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R3.BAS - fulcrum-force-load type lever such as a crane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m *note this lever is to give greater distance by exerting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over a small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NERGY.BAS - Demonstrate the law of conservation of energ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du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SLP.BAS - Demonstrates that the work required to move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an incline is the same as lifting it straight up. This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ine plane as a simple machine. Smaller force over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EY.BAS - Shows pulley arrangement with random number of pull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hanical advantag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LLEYM.BAS - Pulley program above with movement. Load and lif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ce are given. The end of the rope flashes showing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pe that must be pulled for each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BILI.BAS - Draws a random box that may be tilted with the &gt;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opple point. A vertical reference line is drawn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ssuming uniform density) that the center of mass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ORBIT.BAS - Shows a satellite in earth orbit. H increases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 lowers altitude. D redisplays and re-scales. Q - quits.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w the relation of orbital radius, velocity and period.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pler's constant in m^3/s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M.BAS - Demonstrates the relation between the vertical compon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bject traveling in a vertical circle and simple harmonic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le watching this demo, discuss the velocity chan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tically moving sphere; where the velocity is zero, w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reasing, where it is decreasing, where it is maximum. D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 with acceleration. Relate these to the motion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uncing on a spring. Don't miss the opportunity to rel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question of what would happen to an object which fall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ole through the center of the earth to the opposite side.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cept to the independence of vectors acting at righ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fact that their motion is independent but simultaneous -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by the common factor of time) to also show that the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orbit and the journey through the center of the earth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CTE.BAS - Journey through the center of the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locity/acceleration demo. (slight modification of SH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MSINE.BAS - This program is a modification of the above.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jects move in a circle and in SHM they move horizontal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lt is a tracing of the sine curve. This should help student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hematics relating sine values to the unit circ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portray the "wraping function"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RING2.BAS - This program plots the position, and time/veloc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 of a spring in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RINPVA.BAS - This program plots the position, veloc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leration of a spring in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S - This program is also a modification of SHM. You hav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 and horizontal SHM. You may enter a multiplying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equency of the vertical as compared to the horizontal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es a circle, two a figure eight, etc. (lissageo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NETS.BAS - This program shows the orbit of the planet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bit radius and period calculated proportional to their actual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. Because of the large distances involved, the program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ive planets. You can change the scale, display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ft corner, by pressing the &gt; or &lt; key. Data is availabl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nly the period is entered from data. Radiu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R^3/T^2. Velocity is calculated from 2*PI*R/T. Accel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termined from V^2/R. The position of each planet is suc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s is determined from vector addition of tangent veloc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leration on each - NOT from circle equations. The circular or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from the necessity of the physics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S1.BAS - Same as above but path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NETS2.BAS - You will notice no difference in running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NETS1.BAS but the acceleration of each planet is produc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ton's equation for universal garvitation rather than Huyg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quation  for centripetal acceleration - thus demonst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ivtational acceleration is sufficient to provide centrip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leration. (Acceleration is produced from G*Ms/R^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TOLEMY.BAS - Displays the path of planets in the mod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verse accepted at the time of Ptolemy (200 A.D.) Planets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ircles called epicycles around a point that orbited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circles. This explained the varying brightness of the plane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were not always the same distance away from the earth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lained the varying speed and direction of the planet's orb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istotle had stated the the natural motion of heavenly bodie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rcular. These bodies were named planets from the Greek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wanderer" because they did not obey the rules. Since they ap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not have to obey the rules, they were named for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ratio of cycle period to epicycle period and the rati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e radius to the epicycle radius are entered whi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. Try a period ratio of 1:1 for an elipse (example 1,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,1) . Try 5,1 and 3,1 as input to show varing speed and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ion of planet's motion. 3,1 with 5,1 produces a plane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s somewhat "squared". Experiment for various possi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bital paths. Remember that this model successfully predi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planets for 140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OLEMY2.BAS - May help the student see how the path gets 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tch the path of the small circle. Watch the path of the d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C.BAS - Going in circles - An object begins in circular or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+ (one or several times) produces the effect of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ckets to speed up the satellite. Now gravity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fficient centripetal force so the satellite's orbital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reases. As the radius increases, gravity decreases thus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tellite to climb even higher. However, as the radius in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velocity begins to decrease. Both of these factors mean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ntripetal acceleration is needed. Thus the satellite beg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op. A stable orbit may or may not be obtained at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ing the - key produces the effect of firing rocket bur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low the satellite. Gravity provides more acceleration th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eded. As the satellite falls, the gravitational accel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reases causing it to fall even further. This effect cause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up requiring more centripetal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locities and speeds are displayed. Their valu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nt. Only the increase and decrease should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C will clear the display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2.BAS - This program is similar to the above exce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gle steps aroound the circle by pressing any key. The +, -, 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 keys work as before. The primary difference is that ve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A light green vector shows the velocity vector (tang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dark blue vector shows the change in velocity, accele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ntripetal force vector. A light blue vector shows the resul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. A  red dot shows successive dis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LIPSE.BAS - Traces  elliptical planetary orbits (exag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y be useful in discussing the varing orbital sp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rvation of energy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ON.BAS - Shows a dot rotating around a small circ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that this circle revolves around a center scree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y be used to illustrate that the moon rotates on its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ame period as its revolution around the earth (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point) thus always keeping the same face toward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ONPHAS.BAS - this program is designed to help illustr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s of the moon are not caused by the shadow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ume that sunlight comes from the top of the scre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lluminating half of the moon. Consider yourself on the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 by the point in the center. By mentally trac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semicircle and keeping in mind what you can see and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ed by the dark side, you should be able to visualize the mo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ases. Don't just look for the full, new and half moons bu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ize the "C" and "D" crescents between full moon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on and between new moon and full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 the lower right corner of the screen is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might appear if the phases were caused by the shadow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nd object passing in front of another.  Note that these ph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very similar to the actual moon phases with a very n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being at a half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This model should be used to point out whe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s are visible, not only in terms of the moon's path bu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aylight and dark on the surface of the earth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moon is never visible at midnight. Keep in mind that the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s in the same direction that the moon orbits.  Full moon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t su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Also consider the tilt of the earth's axis. In su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xis is tilted toward the sun giving us more direct r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rthern hemisphere). This also would mean that in the nor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misphere there is a greater possibility of seeing a full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daytime sky in winter than summer but, even the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at noon. Try to reason this out from the program.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best used as a guide to a three dimensional model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DETIME.BAS - is a very simple program that calculate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ween two tide intervals IF the only factor was the requ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moon be over the same spot on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anks to mom, Elise Sams Patrick, (7/28/1914-7/27/1990) wh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urtured my thinking from an early age.  If you find the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ograms useful, a contribution to the American Cancer Socie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r Hospice would be appreciated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