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directory are untouched codes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us (version 2.1). Note the make files do not produc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requested on the nmak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 /f display display.ex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ake files can be modified so that the *.exe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is included in the nmake file but in the wrong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and link section should precede the .obj and compile secti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se untouched in this directory to preserve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n 24 92 Kev Forr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