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s DEBUG and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; on MS-DOS systems, . and C:\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Unix systems, GS_LIB_DEFAULT does not include .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near the beginning of gs.mak), and the DEVICE_DEVS* lin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esired set of device drivers (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default device (unless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sDEVICE=xxx, of course.)  If you can't fit all the dev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9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djg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uilding for the MS Windows Win32s environment, you need bcc3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nished and then exit MS Windows.  Then type 'make' again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9.5 or later, fi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 in wccommon.mak and remove the -p switch.  (Watco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motivated, non-backward-compatible change that we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ay to detect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atcom C/C++ version 10.0 or later,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MP macro in watc.mak or watcwin.mak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bin to bi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need to set an environment variable to tell go32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go32.exe is part of djdev109.zip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djg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 being used in ANSI mode, or an ANSI C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respectively.  (If you want to use gcc in non-ANSI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and define the CC macro 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gs.mak, and devs.mak.  If for some reaso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include the unix-*.mak file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 -tm -no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Ultr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(OSF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change the definition of INSTALL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-c to installbsd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cc.  Also, include -D_NEXT_SOURCE in CFLAGS, chan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sys/time.h to ansi/time.h, and change &lt;dirent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_unifs.c to &lt;sys/dirent.h&gt;.  You may also find it useful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include the relevant frame buffer device(s) (e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dev, etc.) and change gdevevga.c to gdevsco.c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  Note: this does not work with SuperVGA display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AXP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 on AXP platforms, CC.  Accordingly, you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installed in order to build Ghostscript.  (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: CC and GCC are the only two compilers tested to dat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build and store the Ghostscript library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OLB.  If you have DECwindows (X11) installed on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AXP platforms with DEC C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AX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AXP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