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updated: 11/0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RT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Cartography Program from BYT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 contains several versions of the program CARTOG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 "Mapping the World in Pascal" by Robert Mi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Reddy (BYTE,  December 1987,  page 329). The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utorial which allows you to view the properti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projections on a graphics screen.  The  code shows how man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common projections are calculated,  but  is  nei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nor the fastest means of doing so -- its purpose is the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 of how maps are computed.  To make  start-u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 little easier, we  have included batch file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OG   DOC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OG   PAS  Source code from BYTE, Dec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WNDO EXE  Auto-loading and terminating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SCRN  EXE  "                      "    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     BAT  Use this if you have no math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OG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87    BAT  Use this if you have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OG87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   DAT  6,000-point coastli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have no 80x87,  just type "RUN" at the DOS promp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 have  an  80x87  installed,  type "RUN87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etting  Starte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etaWindow  graphics  driver   allows us to support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 AT&amp;T,  and  Hercules-type graphics cards.  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test  for  the  card on your system,  then report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 above  the  CARTOG   menu.   You probably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 about  it,  but  if  you  are  using  a  multi-mode 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 may  not come to the correct conclusions! 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phics:  "  line above the Menu -- if it does not matc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's  of your card,  or if CARTOG appears to run bu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n the graphics screen,  you may need to modify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by  adding the appropriate command switch from thos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Graphics Board                        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:1  AT&amp;T Graphics Adaptor,                    640x400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:2  AT&amp;T Display Enhancement Board (DEB),     640x200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:3  AT&amp;T Display Enhancement Board (DEB),     640x400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:1  IBM Color Graphics Adaptor (CGA)          640x200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:1  IBM Enhanced Graphics Adaptor (EGA)       640x350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:2  IBM Enhanced Graphics Adaptor (EGA)       320x200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:3  IBM Enhanced Graphics Adaptor (EGA)       640x200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:4  IBM Enhanced Graphics Adaptor (EGA, 128K) 640x350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:5  IBM PS/2 Video Graphics Array (VGA)       640x480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:6  IBM Enhanced Graphics Adaptor (EGA)       640x350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:7  IBM PS/2 MultiColor Graphics Array (MCGA) 640x480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  Hercules/AST Monochrome Graphics Adaptor, 720x348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  Toshiba 3100,                             640x400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:1  Tecmar Graphics-Master Adaptor,           720x352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:3  Tecmar Graphics-Master Adaptor,           640x200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:4  Tecmar Graphics-Master Adaptor,           640x400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:1  Video-7 Vega Deluxe,                      640x480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:1  Everex Edge Adaptor,                      640x200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:2  Everex Edge Adaptor,                      640x400 4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driver will identify the PS/2 video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BM EGA,  640 x 350" rather than "IBM VGA,  640 x 480."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tch  file to read "Metawndo CARTOG /E:5" te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rdware to draw to. Please note that the MetaWindo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terminate-and-stay-resident program, eliminat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emory when you exit CARTOG.   An additional note: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have  reported  problems   with certain cards (not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 EGA  card)  and the Metawndo driver.   While we can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 specific  hardawre  problems  (other  than  provi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 switches  above),  we  would  appreciate 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so  that we may pass them on to MetaGraphics,  mak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river.   Also,  we  are readying a version of CART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 version  of  Turbo  Pascal,  which  includes  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CARTOG more flexible,  you may specify a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 the command line.   Otherwise,  CARTOG look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D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H E  M A P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briefly  describes  the types  of maps CARTOG draw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more information,  see  the  BYTE  article  and  consult 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ferences mentio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p 1: The Merc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Preserves shape but distorts area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polar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Poles lie at in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eridians are straight, equally spaced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Parallels are straight lines spaced unequally,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ar Equ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eridians and parallels intersect at right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.   Which  is  bigger:  Greenland  or South  America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 not at all sure,  part of the blame rests with the Mer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projection.   Greenland is only one-eighth the size of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 but  Mercator's  projection  makes it into a full-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!   The  map  is   often   the   only   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  of  the  Earth  many students see.  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is  navigational.   A  ship  or plane follow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  course  will  travel  a  straight line when plot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  map.   Gerhardus  Mercator developed this proj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9  specifically  as  an   aid   to   navigation.    Merc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is  classed as a cylindrical,  and at first gla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 much   like   the   Equidistant  Cylindrical (Map 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menu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look  again.   On  a  Mercator map,  the po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cause they lie at infinity,  and the spacing betwe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ls  increases  with increasing distance from the equator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t  the  60th  parallel  plots twice as large 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t the equator.  Moved to 80 degrees, that same are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times larger than at the equator!   The Mercator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l  --  it  maintains the shapes of small areas at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e of distorting sizes.   In contrast,  the Equidistant Cy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cal preserves n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p  2:  The  Equidistant 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Preserves neither shapes nor area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Poles shown as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eridians and parallels are 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aight lines intersecting at right ang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Easy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  a  globe  tucked  inside a cylinder so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  touches  the  sides.   That's the basic idea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 other  so-called  "cylindrical"  projections.    "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"  may  be  the  best way to describe the Equidistant Cy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cal.   In  this   projection's   simplest  form the equ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 to  be  the standard parallel,  called Phi1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equator  is  the  latitude displayed true to sc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distortion.   If   meridians   and parallels are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,  the result is a grid of tiny squares twice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.  Experiment with different values of Phi1 and wat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in  all,  the Equidistant Cylindrical is not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displaying geographic data.  It preserves neith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shape  and  is best used when distortions are les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getting the data on-screen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p 3: The Sinusoi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Equal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 Central meridian is straight, all others sinusoi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Parallels equally spaced straight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Easy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nusoidal  projection  is more useful and onl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complex.   Developed  in  the 16th century,  the Sinus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reas   correctly   and   exhibits no distortio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  and central meridian.   Distortion becomes pronoun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meridians,  extreme near the poles.  Latitud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,  parallel,  and equally spaced. The central meridi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 line and crosses all parallels at right angles;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ians  form  curves,  their curvature increasing wi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from  the  map's  center.   You'll  usually  see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usoidal  used for world maps,  often in an "interrupted"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  the world is broken into sections,  each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 central meridian.   Some atlases also use the Sinusoid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merica, Africa, and the central Pa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p 4: The Hamm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 Equal area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Equator and central meridian are striaght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urvature of meridians increase a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entral meridian incre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urvature of parallels increases with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tance from the Eq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equal-area  projection  was  developed in the late 1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 by  a   German   professor of surveying.   It look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 than  the  other equal-area projection discuss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usoidal,  but  this  realism  comes at a  price. H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has curved parallels and curved meridians, 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it somewhat more difficult to construct. 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choice for displaying global distribution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whole world at a glance. Climatic data, the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,  the distribution of astronomical objects --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otted on this projection in recent science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p 5: The 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Perspective projection from infinite distanc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view through a telesco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Only one hemisphere can be shown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 Great distortion along the edge of th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misp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zimuthal -- directions from map center to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int on the map are shown cor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in this projection is to determin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 is visible from the viewing location (central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parallel) you choose. The Orthographic present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from  infinity,"  the Earth as seen from far away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map that looks very much like a globe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useful  map for making measurements because of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 near  its edges -- in fact,  the center of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int without distortion.   Unlike the other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here,  the Orthographic plots only one hemisphe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ap. It is generally reserved for pictorial view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 maps in an at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aling to a Graphics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OG.PAS scales these maps for CGA graphics.  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you  alter  the graphics constants for your specific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first  examine   the  comment accompanying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procedures.   In Procedure Sinusoidal,  for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R = 1: -Pi &lt;= X &lt;= Pi  and  -Pi/2 &lt;= Y &lt;= Pi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the key for calculating the proper R to fill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. R represents the radius of the scaled-down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hich  the map is developed -- it's the radius of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cale of the map.  A large-scale map,  such as a road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a  very large "model" globe;  a small-scale map, 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ap in an atlas, uses a small generating globe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map projection, the size of the sheet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is being drawn, and the region being ma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ale the maps to a computer screen,  you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returned  by  each   map   projection for a globe o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.  You  also need to know the resolution of you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pect ratio -that is, the factor by which you need t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coordinate  to   compensate for non-square pixels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's find the R for displaying a full Sinusoidal m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A.  The map's total range is 2Pi in X, Pi in Y. The map'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 must fit within 640 pixels,  the Y axis must fit withi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For the CGA, the aspect ratio is 2.4. So for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 = {( Screen  - Screen  ) / ( Map -  Map  )} /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ax      Xmin       Xmax   X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(640 / 2Pi) /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4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= {(Screen  - Screen)  /  (Map  - Map    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max      Ymin        Ymax  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00 /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6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mallest R controls,  so to fit a full Sinusoidal m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GA  requires  an   R   of  42.4,  which we rounded to 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G.PAS.   Note  that  this  is also the correc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  and Equidistant Cylindrical projections.   As i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 we  could  use  this  value for all the projections, 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t as a constant.   In CARTOG,  however, we make eac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 the  graphics   screen   by   adjusting R when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.  To make the Hammer and Orthographic maps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on your graphics screen,  you must go throug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find the righ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know the aspect ratio of your system,  jus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thographic's  grid  and  plug   in values until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.   Depending on your system, you may also ne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 ratio  to get proper screen dumps from your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graphics  constants  work  with  most  common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:                   Hercules:           VG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 XCENTER = 320;      XCENTER = 360;      XCENTER = 32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CENTER = 174;      YCENTER = 174;      YCENTER = 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= 1.37;     ASPECT  = 1.5;      ASPECT  =  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 = 70;       R       = 70;       R       =  7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programs  like CARTOG,  which require large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 the file's format should be chosen carefully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care to keep the size of the file small and facilitat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 We  decided  against  using an ASCII text fil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 to binary numbers for the calculations would tak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;  a  floating-point number format would have requir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larger than the present one.   The non-8087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urbo  Pascal uses a floating-point format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7 version,  further making portability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decided  to  store   the program's longitude and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as integers.   We chose to use a Pascal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two  bytes of each record is a two-letter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LS'  means  to draw line strings,  beginning with the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record,  and connect  all subsequent points wi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n 'S' code.   (This was done for reasons of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 other software and we have not yet bo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it.   Future  versions  of CARTOG will reduce thi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)  Each  record   contains   one  data point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/latitude   pair.   The   longitudes  and  latitu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   a   (16   bit)  integer representing hundred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.   Coordinates  south  of  the   equator and thos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  are  considered  negative.   This  scheme  produ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 compact  data  file  giving an adequat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 for this purpose.   The WORLD.DAT file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was  compiled  by  the authors from two government-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aps.   For Antarctica,  we used a polar view from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 Survey's  1:40,000,000 "World Outline Map";  al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taken  from  the Defense Mapping Agency's "The World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available through the USGS.   The resulting bin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bout 6,000 latitude/longitude pairs,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ice  low-resolution view of the worl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have  subsequently   obtained a high-resolution coa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from  the   Goddard   Space Flight Center in Greenb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.   The  smaller  file  contains  about  15,000  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priate  to  a  scale of about 1:8,000,000);  the larg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about 95,000 points (1:6,000,000),  including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 and  state  boundaries  within  the  U.S.  For a 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l copying/handling charge,  we will be happy to send you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ll data are derived from WORLD DATABANK 1, which was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ly developed in the 1960s by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ore information,  feel free to contact me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Parnau Graph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7 S. 160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erlin, WI  53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E-MAIL to Jeff Parnau)        : 71555,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                               : 414-964-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AZ BBS (E-MAIL to SYSOP or Frank Reddy): 414-784-645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- - - - - E N D - - - - - -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